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</w:rPr>
        <w:t>8.3: Use and Abuse of Tests of Significa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-value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ells u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i/>
          <w:iCs/>
        </w:rPr>
        <w:t>Ex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e report P-values so tha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vel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mmon level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maller level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O NO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jecting Ho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Use a small value of </w:t>
      </w:r>
      <w:r>
        <w:rPr>
          <w:rFonts w:eastAsia="Symbol" w:cs="Symbol" w:ascii="Symbol" w:hAnsi="Symbol"/>
        </w:rPr>
        <w:t>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ook at the consequences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nclusion/Decisio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ake a practical look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atistical Significanc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ith large enough samples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opposite is also tru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autio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e can learn from tests that fail to reject H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atistical Inferenc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t valid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LWAY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arching for Statistical Inferenc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tatistical Significance should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on’t make the significanc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on’t test a hypothesi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3:08:00Z</dcterms:created>
  <dc:creator>Teacher</dc:creator>
  <dc:description/>
  <cp:keywords/>
  <dc:language>en-US</dc:language>
  <cp:lastModifiedBy>Lauren Senske</cp:lastModifiedBy>
  <cp:lastPrinted>2005-12-01T15:32:00Z</cp:lastPrinted>
  <dcterms:modified xsi:type="dcterms:W3CDTF">2008-12-01T01:56:00Z</dcterms:modified>
  <cp:revision>4</cp:revision>
  <dc:subject/>
  <dc:title>Use and Abuse of Tests of Significance</dc:title>
</cp:coreProperties>
</file>